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47567512" r:id="rId2"/>
        </w:object>
      </w:r>
    </w:p>
    <w:p>
      <w:pPr>
        <w:pStyle w:val="Style17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/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І півріччя 2025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за </w:t>
        <w:br/>
        <w:t>І півріччя 2025 року, відповідно до статті 80 Бюджетного кодексу України, статей 26, 59, 61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І півріччя 2025 року по доходах у сумі 782 021 156,26 гривень (сімсот вісімдесят два мільйони двадцять одна тисяча сто п’ятдесят шість гривень 26 копійок) і по видатках у сумі 413 410 186,83 гривень (чотириста тринадцять мільйонів чотириста десять тисяч сто вісімдесят шість гривень 83 копійки) з перевищенням доходів над видатками у сумі 368 610 969,43 гривень (триста шістдесят вісім мільйонів шістсот десять тисяч дев’ятсот шістдесят дев’ять гривень 43 копійки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414 896 208,17 гривень (чотириста чотирнадцять мільйонів вісімсот дев’яносто шість тисяч двісті вісім гривень 17 копійок) і по видатках у сумі 311 194 536,82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триста одинадцять мільйонів сто дев’яносто чотири тисячі п’ятсот тридцять шість гривень 82 копійки) з перевищенням доходів над видатками у сумі 103 701 671,35 гривень (сто три мільйони сімсот одна тисяча шістсот сімдесят одна гривня 35 копійок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67 124 948,09 гривень (триста шістдесят сім мільйонів сто двадцять чотири тисячі дев’ятсот сорок вісім гривень 09 копійки) і по видатках у сумі 102 215 650,01 гривень (сто два мільйони двісті п'ятнадцять тисяч шістсот п’ятдесят гривень 01 копійка) з перевищенням доходів над видатками у сумі 264 909 298,08 гривень (двісті шістдесят чотири мільйони дев’ятсот дев’ять тисяч двісті дев’яносто вісім гривень 08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Вадим ТО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 Макарів</w:t>
      </w:r>
    </w:p>
    <w:sectPr>
      <w:type w:val="nextPage"/>
      <w:pgSz w:w="11906" w:h="16838"/>
      <w:pgMar w:left="1474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2:00Z</dcterms:created>
  <dc:creator>lidiya</dc:creator>
  <dc:description/>
  <cp:keywords/>
  <dc:language>en-US</dc:language>
  <cp:lastModifiedBy>User Windows</cp:lastModifiedBy>
  <cp:lastPrinted>2025-07-21T15:55:00Z</cp:lastPrinted>
  <dcterms:modified xsi:type="dcterms:W3CDTF">2025-08-15T09:01:00Z</dcterms:modified>
  <cp:revision>46</cp:revision>
  <dc:subject/>
  <dc:title>Проект</dc:title>
</cp:coreProperties>
</file>